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8, 2007</w:t>
      </w:r>
    </w:p>
    <w:p>
      <w:pPr>
        <w:pStyle w:val="Normal"/>
        <w:jc w:val="center"/>
        <w:rPr/>
      </w:pPr>
      <w:r>
        <w:rPr>
          <w:i/>
        </w:rPr>
        <w:t>Fair Isn’t Always Equal</w:t>
      </w:r>
      <w:r>
        <w:rPr/>
        <w:t>: Chapter 10</w:t>
      </w:r>
    </w:p>
    <w:p>
      <w:pPr>
        <w:pStyle w:val="Normal"/>
        <w:rPr/>
      </w:pPr>
      <w:r>
        <w:rPr/>
        <w:t>Abstract</w:t>
      </w:r>
    </w:p>
    <w:p>
      <w:pPr>
        <w:pStyle w:val="Normal"/>
        <w:rPr/>
      </w:pPr>
      <w:r>
        <w:rPr/>
      </w:r>
    </w:p>
    <w:p>
      <w:pPr>
        <w:pStyle w:val="Normal"/>
        <w:rPr/>
      </w:pPr>
      <w:r>
        <w:rPr/>
        <w:tab/>
        <w:t xml:space="preserve">In this chapter, the author discusses the conditions for redoing work for full credit. There are few tips to make this less demanding on teachers and more helpful for students, which begins with all redone work is done at teacher discretion. Students who need to redo work should not take it for granted. As teachers we need to look at what is developmentally appropriate for students, and not just what the rules dictate. Educators need to treat students how we would want to be treated as adults. When we offer compassion to others who are struggling with their priorities and urgencies, it is not only effective, it is uplifting. Parents should sign the original task or assessment and request the redo opportunity for their child. This way parents know what is going on in school with their child. Educators should reserve the right to change the format for all redone work and assessments. Ask students to create a calendar of completion that will yield better results. When an educator can sit down with their students to work out a successful study plan, it makes the time that students spend restudying worth it. During this time students usually get worried about their grades, but the teacher needs the week to work on grading outstanding work. Do not allow any work to be redone during the last week of the grading period. Ask students to attach the original task or assessment to the redone version. </w:t>
      </w:r>
    </w:p>
    <w:p>
      <w:pPr>
        <w:pStyle w:val="Normal"/>
        <w:rPr/>
      </w:pPr>
      <w:r>
        <w:rPr/>
      </w:r>
    </w:p>
    <w:p>
      <w:pPr>
        <w:pStyle w:val="Normal"/>
        <w:rPr/>
      </w:pPr>
      <w:r>
        <w:rPr/>
        <w:t>Reflection</w:t>
      </w:r>
    </w:p>
    <w:p>
      <w:pPr>
        <w:pStyle w:val="Normal"/>
        <w:rPr/>
      </w:pPr>
      <w:r>
        <w:rPr/>
      </w:r>
    </w:p>
    <w:p>
      <w:pPr>
        <w:pStyle w:val="Normal"/>
        <w:rPr/>
      </w:pPr>
      <w:r>
        <w:rPr/>
        <w:tab/>
        <w:t xml:space="preserve">The tips in this chapter are very helpful for further understanding grading and redoing work. I think the tip on having educators treat students how we would want to be treated as adults is important because school is technically their job. We need to accept that they have lives outside of school work, just as most employers understand their employees need personal days. I also like the idea that educators should reserve the right to change the format for all redone work and assessments. This is helpful for when students try to take advantage of redoing their work. I know I always appreciated the teachers who allowed their students to redo work, but there has to be some limits put in place. Allowing students to redo work can end up being stressful for teachers, but if they follow some of these guidelines I think it would be much easier on the teach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0:00Z</dcterms:created>
  <dc:creator>Student</dc:creator>
  <dc:description/>
  <cp:keywords/>
  <dc:language>en-US</dc:language>
  <cp:lastModifiedBy>Student</cp:lastModifiedBy>
  <dcterms:modified xsi:type="dcterms:W3CDTF">2008-04-03T02:40:00Z</dcterms:modified>
  <cp:revision>2</cp:revision>
  <dc:subject/>
  <dc:title>Maria Minor</dc:title>
</cp:coreProperties>
</file>